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Plynárenská 4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3 – 1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chnická zprá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jektová dokumentace řeší zdravotechnické instalace v rámci rekonstrukce – stavebních úprav stávajícího bytu č.3 v 1.NP bytového domu v ulici Plynárenská  č.p. 91/4 v Brně-Zábrdovicí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Celkový popis - byt 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.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tomto bytě je stávající dispozice upravena (viz PD stavební část)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ové dispoziční řešení obsahuje vstup, chodbu, pokoj, samostatné WC, koupelnu, kuchyň a  obytný prostor s jídelním koute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koupelně bude umyvadlo, zděný sprchový kout , bude zde instalován elektrokotel a provedena příprava pro napojení pračky. V samostatném WC bude závěsný klozet a malé umyvadlo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V kuchyni bude linka s dřezem a vestavnou myčkou nádobí, vestavná el. trouba a samostatná el. varná deska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škeré instalace v bytě budou provedeny nově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analizac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zhledem k tomu, že v bytě je stávající WC , dá se předpokládat poblíž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ísto napojení,  kam se napojí nové zařizovací předměty. Přesn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místění je nutno ověřit  na místě po odhalení potrubí . Je nutné počíta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 rozebráním kanalizace a vysazení nových odboček. Stávající odbočk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avděpodobně nebudou vyhovovat novým dispozicí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vé připojovací potrubí je navrženo z trub plastových hrdlových PP-H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trubí bude vedeno v drážkách ve zdivu nebo v podlaze. Pro pračku a myčku  jsou navrženy podmítkové pračkové sifony. Pro napojení přepadu od pojistného ventilu elektrického ohřívače je navržen sifon s kuličko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nožství splaškových vod ( jeden by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em počet osob PO 3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y dle přílohy č.12 k vyhl.č.120/2011 Sb. 35 m</w:t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V 95 l/os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24 </w:t>
      </w:r>
      <w:r>
        <w:rPr>
          <w:rFonts w:cs="Arial" w:ascii="Arial" w:hAnsi="Arial"/>
        </w:rPr>
        <w:t>= Σ(PO*SPV 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24 </w:t>
      </w:r>
      <w:r>
        <w:rPr>
          <w:rFonts w:cs="Arial" w:ascii="Arial" w:hAnsi="Arial"/>
        </w:rPr>
        <w:t xml:space="preserve">= 3 x 95 = </w:t>
      </w:r>
      <w:r>
        <w:rPr>
          <w:rFonts w:cs="Arial" w:ascii="Arial" w:hAnsi="Arial"/>
          <w:b/>
          <w:bCs/>
        </w:rPr>
        <w:t>285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x k</w:t>
      </w:r>
      <w:r>
        <w:rPr>
          <w:rFonts w:cs="Arial" w:ascii="Arial" w:hAnsi="Arial"/>
          <w:sz w:val="16"/>
          <w:szCs w:val="16"/>
        </w:rPr>
        <w:t>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(285/24 x 7,2)/3600 = </w:t>
      </w:r>
      <w:r>
        <w:rPr>
          <w:rFonts w:cs="Arial" w:ascii="Arial" w:hAnsi="Arial"/>
          <w:b/>
          <w:bCs/>
        </w:rPr>
        <w:t>0,024 l/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dle 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 xml:space="preserve">SN – 2 x </w:t>
      </w: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0,024 x 2 = </w:t>
      </w:r>
      <w:r>
        <w:rPr>
          <w:rFonts w:cs="Arial" w:ascii="Arial" w:hAnsi="Arial"/>
          <w:b/>
          <w:bCs/>
          <w:i/>
          <w:iCs/>
        </w:rPr>
        <w:t>0,05 l/s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nitřní kanalizace musí být provedena dle ČSN 73 6760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Plynárenská 4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3 – 1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odovo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místění nového vodoměru je řešeno empiricky. Skutečnou polohu je třeba ověřit na místě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e požadavku objednatele musí být instalován vodoměr v minimální třídě přesnosti B v antimagnetickém provedení s možností osadit v budoucnosti radiový modul pro dálkový odečet 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teč vodoměru musí být 110 mm a vodoměr musí být schválen dle Evropskéh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dpisu MID. Dimenze vodoměru DN15, průtok Q3=1,6, min. montážní koeficienty HR100 VR80 a u TV HR80 VR40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d vodoměru bude rozvod vody veden v drážkách v podlaze a ve zdivu k jednotlivý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řizovacím předmětům a ke zdroji teplé vody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ko zdroj teplé vody je v tomto bytě navržen elektrický kotel se zásobníkovým ohřívačem, který bude umístěn v koupelně nad pračkou. Pro pračku a myčku se osadí pračkový venti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vod vody v bytě bude z trub plastových polyfuzně svařovaných. Vešker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rozvody budou opatřeny návlekovou izolací dle platných předpisů. Rozvo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plé vody je navržen vzhledem k malému rozsahu bez cirkula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Výpo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et pot</w:t>
      </w:r>
      <w:r>
        <w:rPr>
          <w:rFonts w:cs="Arial" w:ascii="Arial,Bold" w:hAnsi="Arial,Bold"/>
          <w:b/>
          <w:bCs/>
        </w:rPr>
        <w:t>ř</w:t>
      </w:r>
      <w:r>
        <w:rPr>
          <w:rFonts w:cs="Arial" w:ascii="Arial" w:hAnsi="Arial"/>
          <w:b/>
          <w:bCs/>
        </w:rPr>
        <w:t>eby vody (jeden by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em počet osob PO 3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y dle přílohy č.12 k vyhl.č.120/2011 Sb. 35 m</w:t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V 95 l/os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= Σ(PO*SPV 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 xml:space="preserve">= 3 x 95 = </w:t>
      </w:r>
      <w:r>
        <w:rPr>
          <w:rFonts w:cs="Arial" w:ascii="Arial" w:hAnsi="Arial"/>
          <w:b/>
          <w:bCs/>
        </w:rPr>
        <w:t>285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* k</w:t>
      </w:r>
      <w:r>
        <w:rPr>
          <w:rFonts w:cs="Arial" w:ascii="Arial" w:hAnsi="Arial"/>
          <w:sz w:val="16"/>
          <w:szCs w:val="16"/>
        </w:rPr>
        <w:t>d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 xml:space="preserve">= 285 x 1,25 = </w:t>
      </w:r>
      <w:r>
        <w:rPr>
          <w:rFonts w:cs="Arial" w:ascii="Arial" w:hAnsi="Arial"/>
          <w:b/>
          <w:bCs/>
        </w:rPr>
        <w:t>356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* k</w:t>
      </w:r>
      <w:r>
        <w:rPr>
          <w:rFonts w:cs="Arial" w:ascii="Arial" w:hAnsi="Arial"/>
          <w:sz w:val="16"/>
          <w:szCs w:val="16"/>
        </w:rPr>
        <w:t>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(356x 1,8)/86400 = </w:t>
      </w:r>
      <w:r>
        <w:rPr>
          <w:rFonts w:cs="Arial" w:ascii="Arial" w:hAnsi="Arial"/>
          <w:b/>
          <w:bCs/>
        </w:rPr>
        <w:t>0,007 l/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ční potřeba vod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r </w:t>
      </w:r>
      <w:r>
        <w:rPr>
          <w:rFonts w:cs="Arial" w:ascii="Arial" w:hAnsi="Arial"/>
        </w:rPr>
        <w:t xml:space="preserve">= 3 x 35 = </w:t>
      </w:r>
      <w:r>
        <w:rPr>
          <w:rFonts w:cs="Arial" w:ascii="Arial" w:hAnsi="Arial"/>
          <w:b/>
          <w:bCs/>
        </w:rPr>
        <w:t>105 m</w:t>
      </w:r>
      <w:r>
        <w:rPr>
          <w:rFonts w:cs="Arial" w:ascii="Arial" w:hAnsi="Arial"/>
          <w:b/>
          <w:bCs/>
          <w:sz w:val="16"/>
          <w:szCs w:val="16"/>
        </w:rPr>
        <w:t>3</w:t>
      </w:r>
      <w:r>
        <w:rPr>
          <w:rFonts w:cs="Arial" w:ascii="Arial" w:hAnsi="Arial"/>
          <w:b/>
          <w:bCs/>
        </w:rPr>
        <w:t>/ro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vodovod musí být proveden dle ČSN 75 5409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Plynárenská 4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3 – 1.NP – stavební úpravy bytu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a</w:t>
      </w:r>
      <w:r>
        <w:rPr>
          <w:rFonts w:cs="Arial" w:ascii="Arial,BoldItalic" w:hAnsi="Arial,BoldItalic"/>
          <w:b/>
          <w:bCs/>
          <w:i/>
          <w:iCs/>
        </w:rPr>
        <w:t>ř</w:t>
      </w:r>
      <w:r>
        <w:rPr>
          <w:rFonts w:cs="Arial" w:ascii="Arial" w:hAnsi="Arial"/>
          <w:b/>
          <w:bCs/>
          <w:i/>
          <w:iCs/>
        </w:rPr>
        <w:t>izovací p</w:t>
      </w:r>
      <w:r>
        <w:rPr>
          <w:rFonts w:cs="Arial" w:ascii="Arial,BoldItalic" w:hAnsi="Arial,BoldItalic"/>
          <w:b/>
          <w:bCs/>
          <w:i/>
          <w:iCs/>
        </w:rPr>
        <w:t>ř</w:t>
      </w:r>
      <w:r>
        <w:rPr>
          <w:rFonts w:cs="Arial" w:ascii="Arial" w:hAnsi="Arial"/>
          <w:b/>
          <w:bCs/>
          <w:i/>
          <w:iCs/>
        </w:rPr>
        <w:t>edm</w:t>
      </w:r>
      <w:r>
        <w:rPr>
          <w:rFonts w:cs="Arial" w:ascii="Arial,BoldItalic" w:hAnsi="Arial,BoldItalic"/>
          <w:b/>
          <w:bCs/>
          <w:i/>
          <w:iCs/>
        </w:rPr>
        <w:t>ě</w:t>
      </w:r>
      <w:r>
        <w:rPr>
          <w:rFonts w:cs="Arial" w:ascii="Arial" w:hAnsi="Arial"/>
          <w:b/>
          <w:bCs/>
          <w:i/>
          <w:iCs/>
        </w:rPr>
        <w:t>t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bytě budou osazeny nové zařizovací předměty standardního provedení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V samostatném WC je navržen závěsný klozet (Geberit) a malé keramické umyvadlo. V koupelně bude keramické umyvadlo šířky 550 mm s pákovou stojánkovou baterií napojenou přes rohové ventily s filtrem a plastovým sifonem. Sprcha je navržena zděná, se závěsem. Ve sprše bude osazena nástěnná páková baterie s držákem a sprchovou hadicí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 kuchyňské linky bude instalována stojánková dřezová páková baterie napojená přes rohové ventily s filtrem a plastový dřezový sifon, rohový ventil a sifon pro myčku. Kuchyňský dřez s odkapem a vestavná myčka nádobí bude součástí dodávky link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áv</w:t>
      </w:r>
      <w:r>
        <w:rPr>
          <w:rFonts w:cs="Arial" w:ascii="Arial,BoldItalic" w:hAnsi="Arial,BoldItalic"/>
          <w:b/>
          <w:bCs/>
          <w:i/>
          <w:iCs/>
        </w:rPr>
        <w:t>ě</w:t>
      </w:r>
      <w:r>
        <w:rPr>
          <w:rFonts w:cs="Arial" w:ascii="Arial" w:hAnsi="Arial"/>
          <w:b/>
          <w:bCs/>
          <w:i/>
          <w:iCs/>
        </w:rPr>
        <w:t>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kumentace byla zpracována dle stavební části projektu, dle zaměření 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ístě a dle požadavků investora. K dispozici není dostupná žádná dokumenta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ho stavu. Z tohoto důvodu nelze přesně určit nápojovací místa instalací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 proto je nutné brát tuto dokumentaci pouze orientačně a místo napojení upřesnit po vybourání stávajících zařizovacích předmětů a  konzultaci s objednatelem 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škeré stávající rozvody v bytě budou demontovány včetně zařizovací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dmětů. Nové zařizovací předměty je nutné konzultovat s objednatelem, stejně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jako druhy použitých materiálů instalací kanalizace a vody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áry mezi zařizovacími předměty a keramickým obkladem/dlažbou budou vytmeleny transparentním sanitárním silikonovým tmele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e všem výrobkům použitých na stavbě budou doloženy certifikáty, atesty a technické listy výrob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učástí dodávky stavby je provedení  a protokolární doložení  těsnostních a tlakových zkouš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: ing. Ivan Ho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altName w:val="BoldItalic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3:00Z</dcterms:created>
  <dc:creator>Miroslav Šimůnek</dc:creator>
  <dc:description/>
  <dc:language>en-US</dc:language>
  <cp:lastModifiedBy>Miroslav Šimůnek</cp:lastModifiedBy>
  <dcterms:modified xsi:type="dcterms:W3CDTF">2016-05-29T21:58:00Z</dcterms:modified>
  <cp:revision>19</cp:revision>
  <dc:subject/>
  <dc:title>INVESTOR:</dc:title>
</cp:coreProperties>
</file>